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37603635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</w:t>
      <w:tab/>
      <w:tab/>
      <w:t>Stand: 28.12.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7</cp:revision>
  <dc:subject/>
  <dc:title>Objektartenkatalog</dc:title>
</cp:coreProperties>
</file>